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  <w:sz w:val="24"/>
        </w:rPr>
        <w:t>Приложение № 1.1. к Документации о закупк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 xml:space="preserve">ТЕХНИЧЕСКОЕ ЗАДАНИЕ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на выполнение подрядных работ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«Строительство сети доступа FTTB и КТВ Нефтекамск»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648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д строительст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е строительство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значение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доставление телематических услуг, телефонии, КТВ абонентам РБ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сточники финансир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бственные средства ПАО «Башинформсвязь»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мечаемый размер капитальных вложе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Стоимость работ (без учета материалов, неучтенных в стоимости ТЕР, ТЕРм (ФЕР, ФЕРм)), и без НДС:</w:t>
            </w:r>
          </w:p>
          <w:p>
            <w:pPr>
              <w:pStyle w:val="Normal"/>
              <w:jc w:val="both"/>
              <w:rPr>
                <w:color w:val="0070C0"/>
                <w:sz w:val="24"/>
              </w:rPr>
            </w:pPr>
            <w:r>
              <w:rPr>
                <w:color w:val="000000"/>
                <w:sz w:val="24"/>
              </w:rPr>
              <w:t>1.Строительство волоконно-оптической и распределительной сети доступа</w:t>
            </w:r>
            <w:r>
              <w:rPr>
                <w:sz w:val="24"/>
              </w:rPr>
              <w:t>: 564 000</w:t>
            </w:r>
            <w:r>
              <w:rPr>
                <w:color w:val="0070C0"/>
                <w:sz w:val="24"/>
              </w:rPr>
              <w:t xml:space="preserve"> </w:t>
            </w:r>
            <w:r>
              <w:rPr>
                <w:sz w:val="24"/>
              </w:rPr>
              <w:t>(пятьсот шестьдесят четыре тысячи) рублей – 456 портов FTTB, 970 точек подключения КТВ, включая получение всех</w:t>
            </w:r>
            <w:r>
              <w:rPr>
                <w:color w:val="000000"/>
                <w:sz w:val="24"/>
              </w:rPr>
              <w:t xml:space="preserve"> необходимых разрешений и согласований в администрациях районов, УЖХ, ТСЖ, УК и т.д., сбор подписей собственников жилых помещений в жилых домах с согласием на проведение строительно-монтажных работ, получение и оплата ТУ.</w:t>
            </w:r>
          </w:p>
          <w:p>
            <w:pPr>
              <w:pStyle w:val="Normal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Сроки строительства: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дача объектов: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.п. Нефтекамск – до 30.10.2016г.</w:t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подрядной организации и основные треб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ределить по итогам рассмотрения предложений подрядчиков на комиссии по выбору подрядчика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2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казатели, характеризующие мощность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Домохозяйства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.п. Нефтекамск – 9 жилых домов, 456 портов </w:t>
            </w:r>
            <w:r>
              <w:rPr>
                <w:color w:val="000000"/>
                <w:sz w:val="24"/>
                <w:lang w:val="en-US"/>
              </w:rPr>
              <w:t>FTTB</w:t>
            </w:r>
            <w:r>
              <w:rPr>
                <w:color w:val="000000"/>
                <w:sz w:val="24"/>
              </w:rPr>
              <w:t>, 970 точек подключения КТВ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ые требования к выполнению строительно-монтажных рабо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аключить от имени заказчика договоры на эксплуатацию сооружений, принадлежащих сторонним организациям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Согласовать переданную Заказчиком </w:t>
            </w:r>
            <w:r>
              <w:rPr>
                <w:sz w:val="24"/>
                <w:szCs w:val="24"/>
              </w:rPr>
              <w:t>РД и</w:t>
            </w:r>
            <w:r>
              <w:rPr>
                <w:color w:val="000000"/>
                <w:sz w:val="24"/>
                <w:szCs w:val="24"/>
              </w:rPr>
              <w:t xml:space="preserve">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лючить от имени заказчика договоры со сторонними организациями на получение необходимых технических условий и согласований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гласование работ с балансодержателями и собственниками жилых/нежилых помещений многоквартирных домов подрядчик берет на себя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гласование работ с жильцами многоквартирных домов подрядчик берет на себя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До начала выполнения СМР предоставить Заказчику протоколы опроса собственников жилых помещений </w:t>
            </w:r>
            <w:r>
              <w:rPr>
                <w:sz w:val="24"/>
                <w:szCs w:val="24"/>
              </w:rPr>
              <w:t>и подтверждение согласования на доступ от УК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ыполнить строительно-монтажные работы по строительству линейных сооружений согласно ПСД и руководствуясь СНиП, ВСН, РД, </w:t>
            </w:r>
            <w:r>
              <w:rPr>
                <w:sz w:val="24"/>
                <w:szCs w:val="24"/>
              </w:rPr>
              <w:t>МР-2п.</w:t>
            </w:r>
          </w:p>
          <w:p>
            <w:pPr>
              <w:pStyle w:val="Normal"/>
              <w:ind w:left="81" w:hanging="0"/>
              <w:jc w:val="both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еречень основных видов работ: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81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г. Нефтекамск:</w:t>
            </w:r>
          </w:p>
          <w:p>
            <w:pPr>
              <w:pStyle w:val="Normal"/>
              <w:ind w:left="81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Монтаж оптических приемников – 14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 xml:space="preserve">Прокладка </w:t>
            </w:r>
            <w:r>
              <w:rPr>
                <w:sz w:val="24"/>
                <w:szCs w:val="24"/>
                <w:lang w:val="en-US"/>
              </w:rPr>
              <w:t>RG</w:t>
            </w:r>
            <w:r>
              <w:rPr>
                <w:sz w:val="24"/>
                <w:szCs w:val="24"/>
              </w:rPr>
              <w:t>-11 с тросом – 280 м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ладка </w:t>
            </w:r>
            <w:r>
              <w:rPr>
                <w:sz w:val="24"/>
                <w:szCs w:val="24"/>
                <w:lang w:val="en-US"/>
              </w:rPr>
              <w:t>RG</w:t>
            </w:r>
            <w:r>
              <w:rPr>
                <w:sz w:val="24"/>
                <w:szCs w:val="24"/>
              </w:rPr>
              <w:t>-11 без троса – 777 м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таж разъемов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829 – 354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нагрузок – 22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 xml:space="preserve">Монтаж делителей </w:t>
            </w:r>
            <w:r>
              <w:rPr>
                <w:sz w:val="24"/>
                <w:szCs w:val="24"/>
                <w:lang w:val="en-US"/>
              </w:rPr>
              <w:t xml:space="preserve">LV </w:t>
            </w:r>
            <w:r>
              <w:rPr>
                <w:sz w:val="24"/>
                <w:szCs w:val="24"/>
              </w:rPr>
              <w:t>– 11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ответвителей ТАН – 166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сплиттеров – 31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оптических шнуров (патчкорд) – 4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оптических шнуров (пигтейл) – 6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антивандальных коробок АК-1 – 100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Монтаж шкафа антивандального 19`` 15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</w:rPr>
              <w:t xml:space="preserve"> в полной комплектации (ШКОС, патч-панель, органайзер, </w:t>
            </w:r>
            <w:r>
              <w:rPr>
                <w:sz w:val="24"/>
                <w:szCs w:val="24"/>
                <w:lang w:val="en-US"/>
              </w:rPr>
              <w:t>DIN</w:t>
            </w:r>
            <w:r>
              <w:rPr>
                <w:sz w:val="24"/>
                <w:szCs w:val="24"/>
              </w:rPr>
              <w:t>-рейка, розетки, автомат) – 14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ОКЛ-32 – 950 м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Подвеска ОКТ-8 – 610 м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Прокладка ОКЛ-8 – 570 м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муфт МТОК-Г3/Б – 2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2-отв канализации – 324 м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ККС-2 – 4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труб межэтажных ПВХ д=50 – 633 м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Прокладка кабеля ВВГ 3х2,5 в металлорукаве – 720 м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коробки монтажной ЯР-25 – 36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Прокладка кабеля КСВПП 25х2 – 1 326 м.</w:t>
            </w:r>
          </w:p>
          <w:p>
            <w:pPr>
              <w:pStyle w:val="Normal"/>
              <w:ind w:left="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В связи с возможным частичным изменением отдельных участков трасс и способа прокладки кабеля и/или изменением либо уточнением требований собственников, зданий, сооружений заявленные объемы СМР могут быть увеличены не более чем на 10% от заявленных в п. 8 настоящего технического задания без изменения стоимости работ, что должно быть отражено в протоколе технического совещания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оизводить восстановление целостности поверхностей и отделки лицевых и скрытых поверхностей зданий и помещений </w:t>
            </w:r>
            <w:r>
              <w:rPr>
                <w:sz w:val="24"/>
                <w:szCs w:val="24"/>
              </w:rPr>
              <w:t>(в т.ч. и лакокрасочного покрытия)</w:t>
            </w:r>
            <w:r>
              <w:rPr>
                <w:color w:val="00B05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сле проведения работ по установке гильз, установке трубостоек и прокладки линий связи и заделке всех промежуточных технологических отверстий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ить исполнительную документацию в электронном и бумажном виде в строгом соответствии с положениями и требованиями «Методических рекомендаций ПАО «Башинформсвязь» для подрядных организаций...» и Приложения к ним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sz w:val="24"/>
              </w:rPr>
              <w:t>(МР-2п).</w:t>
            </w:r>
            <w:r>
              <w:rPr>
                <w:color w:val="000000"/>
                <w:sz w:val="24"/>
                <w:szCs w:val="24"/>
              </w:rPr>
              <w:t xml:space="preserve"> Предъявление комплекта исполнительной документации и устранение замечаний и недостатков по исполнительной документации до сдачи объекта является обязательным </w:t>
            </w:r>
            <w:r>
              <w:rPr>
                <w:sz w:val="24"/>
                <w:szCs w:val="24"/>
              </w:rPr>
              <w:t>условием для начала работы приемной (рабочей) комиссии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ок гарантии нормальной и бесперебойной работы – 24 месяца </w:t>
            </w:r>
            <w:r>
              <w:rPr>
                <w:color w:val="000000"/>
                <w:sz w:val="24"/>
              </w:rPr>
              <w:t>со дня подписания акта приемк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8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Подрядчик должен иметь необходимые свидетельства СРО о допуске на проведение строительно-монтажных работ, а именно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81" w:hanging="72"/>
              <w:contextualSpacing/>
              <w:jc w:val="both"/>
              <w:outlineLvl w:val="1"/>
              <w:rPr/>
            </w:pPr>
            <w:bookmarkStart w:id="0" w:name="Par134"/>
            <w:bookmarkStart w:id="1" w:name="Par115"/>
            <w:bookmarkEnd w:id="0"/>
            <w:bookmarkEnd w:id="1"/>
            <w:r>
              <w:rPr>
                <w:rFonts w:cs="Calibri"/>
                <w:sz w:val="24"/>
                <w:szCs w:val="24"/>
              </w:rPr>
              <w:t xml:space="preserve">20. Устройство наружных электрических сетей и линий связи (п. 20 в ред. </w:t>
            </w:r>
            <w:hyperlink r:id="rId2">
              <w:r>
                <w:rPr>
                  <w:rStyle w:val="InternetLink"/>
                  <w:rFonts w:cs="Calibri"/>
                  <w:sz w:val="24"/>
                  <w:szCs w:val="24"/>
                </w:rPr>
                <w:t>Приказа</w:t>
              </w:r>
            </w:hyperlink>
            <w:r>
              <w:rPr>
                <w:rFonts w:cs="Calibri"/>
                <w:sz w:val="24"/>
                <w:szCs w:val="24"/>
              </w:rPr>
              <w:t xml:space="preserve"> Минрегиона РФ от 23.06.2010 N 294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81" w:hanging="72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0.12. Установка распределительных устройств, коммутационной аппаратуры, устройств защиты</w:t>
            </w:r>
            <w:bookmarkStart w:id="2" w:name="Par151"/>
            <w:bookmarkStart w:id="3" w:name="Par148"/>
            <w:bookmarkEnd w:id="2"/>
            <w:bookmarkEnd w:id="3"/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81" w:hanging="72"/>
              <w:contextualSpacing/>
              <w:jc w:val="both"/>
              <w:outlineLvl w:val="1"/>
              <w:rPr>
                <w:rFonts w:cs="Calibri"/>
                <w:sz w:val="24"/>
                <w:szCs w:val="24"/>
              </w:rPr>
            </w:pPr>
            <w:bookmarkStart w:id="4" w:name="Par168"/>
            <w:bookmarkEnd w:id="4"/>
            <w:r>
              <w:rPr>
                <w:rFonts w:cs="Calibri"/>
                <w:sz w:val="24"/>
                <w:szCs w:val="24"/>
              </w:rPr>
              <w:t>24. Пусконаладочные работы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81" w:hanging="72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4.5. Пусконаладочные работы коммутационных аппаратов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  <w:szCs w:val="24"/>
              </w:rPr>
              <w:t>Требованию по подключению электропитания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4"/>
                <w:szCs w:val="24"/>
              </w:rPr>
              <w:t>Размещаемое в здания оборудование подключать к существующей сети электропитания дома переменным однофазным напряжением 220 В, по схеме предотвращающей возможности случайного отключения оборудования, с оформлением полного пакета документов для заключения договора на электроснабжение с гарантирующим поставщиком (ЭСКБ) (получение ТУ, оформление однолинейных схем,  актов АРБП, актов коммерческого учета)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4"/>
                <w:szCs w:val="24"/>
              </w:rPr>
              <w:t>Подключение электропитания активного оборудования УД осуществить в ВРУ, до приборов общедомового учета, с монтажом б</w:t>
            </w:r>
            <w:r>
              <w:rPr>
                <w:rFonts w:eastAsia="Arial Unicode MS"/>
                <w:sz w:val="24"/>
                <w:szCs w:val="24"/>
              </w:rPr>
              <w:t>окса для наружной установки и</w:t>
            </w:r>
            <w:r>
              <w:rPr>
                <w:sz w:val="24"/>
                <w:szCs w:val="24"/>
              </w:rPr>
              <w:t xml:space="preserve"> автоматического выключателя</w:t>
            </w:r>
            <w:r>
              <w:rPr>
                <w:rFonts w:eastAsia="Arial Unicode MS"/>
                <w:sz w:val="24"/>
                <w:szCs w:val="24"/>
              </w:rPr>
              <w:t xml:space="preserve">, характеристики </w:t>
            </w:r>
            <w:r>
              <w:rPr>
                <w:sz w:val="24"/>
                <w:szCs w:val="24"/>
              </w:rPr>
              <w:t>в соответствии с техническими условиями, выданными электросетевой организацией.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и электропитания по зданиям, помещениям УС проложить в местах открытой прокладки в гибких металлических гофротрубах, в технологических нишах прокладку вести в гибких ПВХ гофротрубах, не поддерживающих горение. Прокладку линий электропитания производить внутри помещений в технологических нишах или по лестничным стоякам, в межэтажных ПВХ трубах, с креплением труб к стене металлическими двухлапковыми скобами. В исключительных случаях допускается прокладка по фасаду здания. Способ прокладки питающего кабеля обязательно письменно согласовать с владельцем здания.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сти маркировку проложенных кабелей электропитания на территории домохозяйств и внутри помещений маркировочными наклейками/бирками Заказчика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 ТШ должен быть установлен в соответствии с требованиями ПУЭ гл. 1.7, с защитным занулением по системе TN-C-S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защиты активного оборудования предусмотреть установку блока защиты от импульсного перенапряжения либо источника бесперебойного питания.</w:t>
            </w:r>
          </w:p>
          <w:p>
            <w:pPr>
              <w:pStyle w:val="Normal"/>
              <w:ind w:left="8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предоставления услуг телефонной связи предусмотреть источник бесперебойного питания в соответствии с действующими требованиями нормативно правовых актов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center"/>
              <w:rPr/>
            </w:pPr>
            <w:r>
              <w:rPr/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труд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смотреть необходимые мероприятия по охране труда и технике безопасности, выполнив соответствующие расчеты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center"/>
              <w:rPr/>
            </w:pPr>
            <w:r>
              <w:rPr/>
              <w:t>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смотреть мероприятия по защите и охране окружающей среды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Зам. начальника отдела управления закупками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ПАО «Башинформсвязь» - Фаррахова Э.Р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л. 8-347-221-55-4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e</w:t>
            </w:r>
            <w:r>
              <w:rPr>
                <w:color w:val="000000"/>
                <w:sz w:val="24"/>
              </w:rPr>
              <w:t>-</w:t>
            </w:r>
            <w:r>
              <w:rPr>
                <w:color w:val="000000"/>
                <w:sz w:val="24"/>
                <w:lang w:val="en-US"/>
              </w:rPr>
              <w:t>mail</w:t>
            </w:r>
            <w:r>
              <w:rPr>
                <w:color w:val="000000"/>
                <w:sz w:val="24"/>
              </w:rPr>
              <w:t xml:space="preserve">: </w:t>
            </w:r>
            <w:r>
              <w:rPr>
                <w:color w:val="000000"/>
                <w:sz w:val="24"/>
                <w:lang w:val="en-US"/>
              </w:rPr>
              <w:t>e</w:t>
            </w:r>
            <w:r>
              <w:rPr>
                <w:color w:val="000000"/>
                <w:sz w:val="24"/>
              </w:rPr>
              <w:t>.</w:t>
            </w:r>
            <w:r>
              <w:rPr>
                <w:color w:val="000000"/>
                <w:sz w:val="24"/>
                <w:lang w:val="en-US"/>
              </w:rPr>
              <w:t>farrahova</w:t>
            </w:r>
            <w:r>
              <w:rPr>
                <w:color w:val="000000"/>
                <w:sz w:val="24"/>
              </w:rPr>
              <w:t>@</w:t>
            </w:r>
            <w:r>
              <w:rPr>
                <w:color w:val="000000"/>
                <w:sz w:val="24"/>
                <w:lang w:val="en-US"/>
              </w:rPr>
              <w:t>bashtel</w:t>
            </w:r>
            <w:r>
              <w:rPr>
                <w:color w:val="000000"/>
                <w:sz w:val="24"/>
              </w:rPr>
              <w:t>.</w:t>
            </w:r>
            <w:r>
              <w:rPr>
                <w:color w:val="000000"/>
                <w:sz w:val="24"/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Ведущий специалист ОКС 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ПАО «Башинформсвязь» - Хайретдинов А.Р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л. 8-347-221-54-26</w:t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color w:val="000000"/>
                  <w:sz w:val="24"/>
                  <w:u w:val="none"/>
                  <w:lang w:val="en-US"/>
                </w:rPr>
                <w:t>a.hajretdinov@bashtel.ru</w:t>
              </w:r>
            </w:hyperlink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0" w:hanging="45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F0F8449C3EADE02C9D6F52C70CB817E3C7F4EBE3051C2C4D044350C85F6670B8089BF21A7A9D17BV8WAE" TargetMode="External"/><Relationship Id="rId3" Type="http://schemas.openxmlformats.org/officeDocument/2006/relationships/hyperlink" Target="mailto:a.hajretdinov@bashte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5:21:00Z</dcterms:created>
  <dc:creator>v.habiakhmetov</dc:creator>
  <dc:description/>
  <cp:keywords/>
  <dc:language>en-US</dc:language>
  <cp:lastModifiedBy>Данилова Татьяна Владимировна</cp:lastModifiedBy>
  <cp:lastPrinted>2016-08-25T10:20:00Z</cp:lastPrinted>
  <dcterms:modified xsi:type="dcterms:W3CDTF">2016-08-26T04:43:00Z</dcterms:modified>
  <cp:revision>4</cp:revision>
  <dc:subject/>
  <dc:title>СОГЛАСОВАНО</dc:title>
</cp:coreProperties>
</file>